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Служба за ваздухопловно информисање,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Одељења за ваздухопловне публикације и ваздухопловну картографиј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658"/>
        <w:gridCol w:w="1134"/>
        <w:gridCol w:w="992"/>
        <w:gridCol w:w="14"/>
        <w:gridCol w:w="1374"/>
      </w:tblGrid>
      <w:tr>
        <w:trPr>
          <w:trHeight w:val="756" w:hRule="atLeast"/>
        </w:trPr>
        <w:tc>
          <w:tcPr>
            <w:tcW w:w="3404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72" w:type="dxa"/>
            <w:gridSpan w:val="5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40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72" w:type="dxa"/>
            <w:gridSpan w:val="5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Одељењ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убликациј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за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артографију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13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чланови 13 и 2</w:t>
            </w:r>
            <w:r>
              <w:rPr>
                <w:rFonts w:cs="Times New Roman" w:ascii="Times New Roman" w:hAnsi="Times New Roman"/>
                <w:szCs w:val="22"/>
              </w:rPr>
              <w:t xml:space="preserve">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3135385511"/>
            <w:bookmarkStart w:id="1" w:name="__Fieldmark__0_3135385511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3135385511"/>
            <w:bookmarkStart w:id="3" w:name="__Fieldmark__1_3135385511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3135385511"/>
            <w:bookmarkStart w:id="5" w:name="__Fieldmark__2_3135385511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3135385511"/>
            <w:bookmarkStart w:id="7" w:name="__Fieldmark__3_3135385511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3135385511"/>
            <w:bookmarkStart w:id="9" w:name="__Fieldmark__4_3135385511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3135385511"/>
            <w:bookmarkStart w:id="11" w:name="__Fieldmark__5_3135385511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3135385511"/>
            <w:bookmarkStart w:id="13" w:name="__Fieldmark__6_3135385511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3135385511"/>
            <w:bookmarkStart w:id="15" w:name="__Fieldmark__7_3135385511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3135385511"/>
            <w:bookmarkStart w:id="17" w:name="__Fieldmark__8_3135385511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6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, 2</w:t>
            </w:r>
            <w:r>
              <w:rPr>
                <w:rFonts w:cs="Times New Roman" w:ascii="Times New Roman" w:hAnsi="Times New Roman"/>
                <w:szCs w:val="22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3135385511"/>
            <w:bookmarkStart w:id="19" w:name="__Fieldmark__9_3135385511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3135385511"/>
            <w:bookmarkStart w:id="21" w:name="__Fieldmark__10_3135385511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3135385511"/>
            <w:bookmarkStart w:id="23" w:name="__Fieldmark__11_3135385511"/>
            <w:bookmarkEnd w:id="2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3135385511"/>
            <w:bookmarkStart w:id="25" w:name="__Fieldmark__12_3135385511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3135385511"/>
            <w:bookmarkStart w:id="27" w:name="__Fieldmark__13_3135385511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3135385511"/>
            <w:bookmarkStart w:id="29" w:name="__Fieldmark__14_3135385511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3135385511"/>
            <w:bookmarkStart w:id="31" w:name="__Fieldmark__15_3135385511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3135385511"/>
            <w:bookmarkStart w:id="33" w:name="__Fieldmark__16_3135385511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3135385511"/>
            <w:bookmarkStart w:id="35" w:name="__Fieldmark__17_3135385511"/>
            <w:bookmarkEnd w:id="3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7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3135385511"/>
            <w:bookmarkStart w:id="37" w:name="__Fieldmark__18_3135385511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3135385511"/>
            <w:bookmarkStart w:id="39" w:name="__Fieldmark__19_3135385511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3135385511"/>
            <w:bookmarkStart w:id="41" w:name="__Fieldmark__20_3135385511"/>
            <w:bookmarkEnd w:id="4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 адекват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тач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7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3135385511"/>
            <w:bookmarkStart w:id="43" w:name="__Fieldmark__21_3135385511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3135385511"/>
            <w:bookmarkStart w:id="45" w:name="__Fieldmark__22_3135385511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3135385511"/>
            <w:bookmarkStart w:id="47" w:name="__Fieldmark__23_3135385511"/>
            <w:bookmarkEnd w:id="4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7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3135385511"/>
            <w:bookmarkStart w:id="49" w:name="__Fieldmark__24_3135385511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3135385511"/>
            <w:bookmarkStart w:id="51" w:name="__Fieldmark__25_3135385511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3135385511"/>
            <w:bookmarkStart w:id="53" w:name="__Fieldmark__26_3135385511"/>
            <w:bookmarkEnd w:id="5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9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3135385511"/>
            <w:bookmarkStart w:id="55" w:name="__Fieldmark__27_3135385511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3135385511"/>
            <w:bookmarkStart w:id="57" w:name="__Fieldmark__28_3135385511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3135385511"/>
            <w:bookmarkStart w:id="59" w:name="__Fieldmark__29_3135385511"/>
            <w:bookmarkEnd w:id="5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10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3135385511"/>
            <w:bookmarkStart w:id="61" w:name="__Fieldmark__30_3135385511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3135385511"/>
            <w:bookmarkStart w:id="63" w:name="__Fieldmark__31_3135385511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3135385511"/>
            <w:bookmarkStart w:id="65" w:name="__Fieldmark__32_3135385511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кнада трошков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12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3135385511"/>
            <w:bookmarkStart w:id="67" w:name="__Fieldmark__33_3135385511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3135385511"/>
            <w:bookmarkStart w:id="69" w:name="__Fieldmark__34_3135385511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3135385511"/>
            <w:bookmarkStart w:id="71" w:name="__Fieldmark__35_3135385511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3135385511"/>
            <w:bookmarkStart w:id="73" w:name="__Fieldmark__36_3135385511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3135385511"/>
            <w:bookmarkStart w:id="75" w:name="__Fieldmark__37_3135385511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3135385511"/>
            <w:bookmarkStart w:id="77" w:name="__Fieldmark__38_3135385511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2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8" w:name="__Fieldmark__39_3135385511"/>
            <w:bookmarkStart w:id="79" w:name="__Fieldmark__39_3135385511"/>
            <w:bookmarkEnd w:id="7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0" w:name="__Fieldmark__40_3135385511"/>
            <w:bookmarkStart w:id="81" w:name="__Fieldmark__40_3135385511"/>
            <w:bookmarkEnd w:id="8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3135385511"/>
            <w:bookmarkStart w:id="83" w:name="__Fieldmark__41_3135385511"/>
            <w:bookmarkEnd w:id="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152"/>
        <w:gridCol w:w="1080"/>
        <w:gridCol w:w="1374"/>
      </w:tblGrid>
      <w:tr>
        <w:trPr>
          <w:trHeight w:val="210" w:hRule="atLeast"/>
        </w:trPr>
        <w:tc>
          <w:tcPr>
            <w:tcW w:w="597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15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8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3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3135385511"/>
            <w:bookmarkStart w:id="85" w:name="__Fieldmark__42_3135385511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3135385511"/>
            <w:bookmarkStart w:id="87" w:name="__Fieldmark__43_3135385511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3135385511"/>
            <w:bookmarkStart w:id="89" w:name="__Fieldmark__44_3135385511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4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3135385511"/>
            <w:bookmarkStart w:id="91" w:name="__Fieldmark__45_3135385511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3135385511"/>
            <w:bookmarkStart w:id="93" w:name="__Fieldmark__46_3135385511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3135385511"/>
            <w:bookmarkStart w:id="95" w:name="__Fieldmark__47_3135385511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лоб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авитацио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де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емљин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авитацио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де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- 1996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EGM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-96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4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3135385511"/>
            <w:bookmarkStart w:id="97" w:name="__Fieldmark__48_3135385511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3135385511"/>
            <w:bookmarkStart w:id="99" w:name="__Fieldmark__49_3135385511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3135385511"/>
            <w:bookmarkStart w:id="101" w:name="__Fieldmark__50_3135385511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3135385511"/>
            <w:bookmarkStart w:id="103" w:name="__Fieldmark__51_3135385511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3135385511"/>
            <w:bookmarkStart w:id="105" w:name="__Fieldmark__52_3135385511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3135385511"/>
            <w:bookmarkStart w:id="107" w:name="__Fieldmark__53_3135385511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6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3135385511"/>
            <w:bookmarkStart w:id="109" w:name="__Fieldmark__54_3135385511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3135385511"/>
            <w:bookmarkStart w:id="111" w:name="__Fieldmark__55_3135385511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3135385511"/>
            <w:bookmarkStart w:id="113" w:name="__Fieldmark__56_3135385511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36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-22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3135385511"/>
            <w:bookmarkStart w:id="115" w:name="__Fieldmark__57_3135385511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3135385511"/>
            <w:bookmarkStart w:id="117" w:name="__Fieldmark__58_3135385511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3135385511"/>
            <w:bookmarkStart w:id="119" w:name="__Fieldmark__59_3135385511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ови </w:t>
            </w:r>
            <w:r>
              <w:rPr>
                <w:lang w:val="sr-RS"/>
              </w:rPr>
              <w:t>2</w:t>
            </w:r>
            <w:r>
              <w:rPr/>
              <w:t>7</w:t>
            </w:r>
            <w:r>
              <w:rPr>
                <w:lang w:val="sr-RS"/>
              </w:rPr>
              <w:t>-2</w:t>
            </w:r>
            <w:r>
              <w:rPr/>
              <w:t>9</w:t>
            </w:r>
            <w:r>
              <w:rPr>
                <w:lang w:val="sr-RS"/>
              </w:rPr>
              <w:t xml:space="preserve"> и </w:t>
            </w:r>
            <w:r>
              <w:rPr/>
              <w:t>32</w:t>
            </w:r>
            <w:r>
              <w:rPr>
                <w:rFonts w:cs="Times New Roman" w:ascii="Times New Roman" w:hAnsi="Times New Roman"/>
                <w:lang w:val="sr-RS"/>
              </w:rPr>
              <w:t>, плус:</w:t>
            </w:r>
            <w:r>
              <w:rPr>
                <w:lang w:val="sr-RS"/>
              </w:rPr>
              <w:t xml:space="preserve"> Прилог 1</w:t>
            </w:r>
            <w:r>
              <w:rPr>
                <w:rFonts w:cs="Times New Roman" w:ascii="Times New Roman" w:hAnsi="Times New Roman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3135385511"/>
            <w:bookmarkStart w:id="121" w:name="__Fieldmark__60_3135385511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3135385511"/>
            <w:bookmarkStart w:id="123" w:name="__Fieldmark__61_3135385511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3135385511"/>
            <w:bookmarkStart w:id="125" w:name="__Fieldmark__62_3135385511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  <w:lang w:val="sr-RS"/>
              </w:rPr>
              <w:t>30 и 32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3135385511"/>
            <w:bookmarkStart w:id="127" w:name="__Fieldmark__63_3135385511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3135385511"/>
            <w:bookmarkStart w:id="129" w:name="__Fieldmark__64_3135385511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3135385511"/>
            <w:bookmarkStart w:id="131" w:name="__Fieldmark__65_3135385511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  <w:lang w:val="sr-RS"/>
              </w:rPr>
              <w:t>31 и 32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3135385511"/>
            <w:bookmarkStart w:id="133" w:name="__Fieldmark__66_3135385511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3135385511"/>
            <w:bookmarkStart w:id="135" w:name="__Fieldmark__67_3135385511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3135385511"/>
            <w:bookmarkStart w:id="137" w:name="__Fieldmark__68_3135385511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електронски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  <w:lang w:val="sr-RS"/>
              </w:rPr>
              <w:t>32 и 33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3135385511"/>
            <w:bookmarkStart w:id="139" w:name="__Fieldmark__69_3135385511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3135385511"/>
            <w:bookmarkStart w:id="141" w:name="__Fieldmark__70_3135385511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3135385511"/>
            <w:bookmarkStart w:id="143" w:name="__Fieldmark__71_3135385511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ти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циркула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I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45-48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3135385511"/>
            <w:bookmarkStart w:id="145" w:name="__Fieldmark__72_3135385511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3135385511"/>
            <w:bookmarkStart w:id="147" w:name="__Fieldmark__73_3135385511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3135385511"/>
            <w:bookmarkStart w:id="149" w:name="__Fieldmark__74_3135385511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тк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ен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прекам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ови 53-59</w:t>
            </w:r>
            <w:r>
              <w:rPr>
                <w:lang w:val="sr-RS"/>
              </w:rPr>
              <w:t xml:space="preserve"> и Прилог 6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3135385511"/>
            <w:bookmarkStart w:id="151" w:name="__Fieldmark__75_3135385511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3135385511"/>
            <w:bookmarkStart w:id="153" w:name="__Fieldmark__76_3135385511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3135385511"/>
            <w:bookmarkStart w:id="155" w:name="__Fieldmark__77_3135385511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вн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г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ч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60-72 и 73-8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3135385511"/>
            <w:bookmarkStart w:id="157" w:name="__Fieldmark__78_3135385511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3135385511"/>
            <w:bookmarkStart w:id="159" w:name="__Fieldmark__79_3135385511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3135385511"/>
            <w:bookmarkStart w:id="161" w:name="__Fieldmark__80_3135385511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Б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60-72 и 86-9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3135385511"/>
            <w:bookmarkStart w:id="163" w:name="__Fieldmark__81_3135385511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3135385511"/>
            <w:bookmarkStart w:id="165" w:name="__Fieldmark__82_3135385511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3135385511"/>
            <w:bookmarkStart w:id="167" w:name="__Fieldmark__83_3135385511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CS"/>
              </w:rPr>
              <w:t xml:space="preserve">тeрeнa зa прeцизно прилaжeњe </w:t>
            </w:r>
            <w:r>
              <w:rPr>
                <w:color w:val="0070C0"/>
                <w:lang w:val="sr-RS"/>
              </w:rPr>
              <w:t>–</w:t>
            </w:r>
            <w:r>
              <w:rPr>
                <w:color w:val="0070C0"/>
                <w:lang w:val="sr-CS"/>
              </w:rPr>
              <w:t xml:space="preserve"> </w:t>
            </w:r>
            <w:r>
              <w:rPr>
                <w:i/>
                <w:color w:val="0070C0"/>
                <w:lang w:val="sr-Latn-C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60-72 </w:t>
            </w:r>
            <w:r>
              <w:rPr>
                <w:rFonts w:cs="Times New Roman" w:ascii="Times New Roman" w:hAnsi="Times New Roman"/>
                <w:lang w:val="sr-RS"/>
              </w:rPr>
              <w:t>и 108-112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8" w:name="__Fieldmark__84_3135385511"/>
            <w:bookmarkStart w:id="169" w:name="__Fieldmark__84_3135385511"/>
            <w:bookmarkEnd w:id="16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0" w:name="__Fieldmark__85_3135385511"/>
            <w:bookmarkStart w:id="171" w:name="__Fieldmark__85_3135385511"/>
            <w:bookmarkEnd w:id="1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3135385511"/>
            <w:bookmarkStart w:id="173" w:name="__Fieldmark__86_3135385511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RS"/>
              </w:rPr>
              <w:t xml:space="preserve">вaздушних путeвa – </w:t>
            </w:r>
            <w:r>
              <w:rPr>
                <w:i/>
                <w:color w:val="0070C0"/>
                <w:lang w:val="sr-R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60-72 </w:t>
            </w:r>
            <w:r>
              <w:rPr>
                <w:rFonts w:cs="Times New Roman" w:ascii="Times New Roman" w:hAnsi="Times New Roman"/>
                <w:lang w:val="sr-RS"/>
              </w:rPr>
              <w:t>и 113-124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4" w:name="__Fieldmark__87_3135385511"/>
            <w:bookmarkStart w:id="175" w:name="__Fieldmark__87_3135385511"/>
            <w:bookmarkEnd w:id="17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6" w:name="__Fieldmark__88_3135385511"/>
            <w:bookmarkStart w:id="177" w:name="__Fieldmark__88_3135385511"/>
            <w:bookmarkEnd w:id="1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3135385511"/>
            <w:bookmarkStart w:id="179" w:name="__Fieldmark__89_3135385511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I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60-72 </w:t>
            </w:r>
            <w:r>
              <w:rPr>
                <w:rFonts w:cs="Times New Roman" w:ascii="Times New Roman" w:hAnsi="Times New Roman"/>
                <w:lang w:val="sr-RS"/>
              </w:rPr>
              <w:t>и 125-13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0" w:name="__Fieldmark__90_3135385511"/>
            <w:bookmarkStart w:id="181" w:name="__Fieldmark__90_3135385511"/>
            <w:bookmarkEnd w:id="18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2" w:name="__Fieldmark__91_3135385511"/>
            <w:bookmarkStart w:id="183" w:name="__Fieldmark__91_3135385511"/>
            <w:bookmarkEnd w:id="1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3135385511"/>
            <w:bookmarkStart w:id="185" w:name="__Fieldmark__92_3135385511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0-72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39-152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6" w:name="__Fieldmark__93_3135385511"/>
            <w:bookmarkStart w:id="187" w:name="__Fieldmark__93_3135385511"/>
            <w:bookmarkEnd w:id="18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8" w:name="__Fieldmark__94_3135385511"/>
            <w:bookmarkStart w:id="189" w:name="__Fieldmark__94_3135385511"/>
            <w:bookmarkEnd w:id="1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0" w:name="__Fieldmark__95_3135385511"/>
            <w:bookmarkStart w:id="191" w:name="__Fieldmark__95_3135385511"/>
            <w:bookmarkEnd w:id="19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0-72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3-169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2" w:name="__Fieldmark__96_3135385511"/>
            <w:bookmarkStart w:id="193" w:name="__Fieldmark__96_3135385511"/>
            <w:bookmarkEnd w:id="19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4" w:name="__Fieldmark__97_3135385511"/>
            <w:bookmarkStart w:id="195" w:name="__Fieldmark__97_3135385511"/>
            <w:bookmarkEnd w:id="1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6" w:name="__Fieldmark__98_3135385511"/>
            <w:bookmarkStart w:id="197" w:name="__Fieldmark__98_3135385511"/>
            <w:bookmarkEnd w:id="19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из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0-72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70-184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8" w:name="__Fieldmark__99_3135385511"/>
            <w:bookmarkStart w:id="199" w:name="__Fieldmark__99_3135385511"/>
            <w:bookmarkEnd w:id="1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0" w:name="__Fieldmark__100_3135385511"/>
            <w:bookmarkStart w:id="201" w:name="__Fieldmark__100_3135385511"/>
            <w:bookmarkEnd w:id="2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2" w:name="__Fieldmark__101_3135385511"/>
            <w:bookmarkStart w:id="203" w:name="__Fieldmark__101_3135385511"/>
            <w:bookmarkEnd w:id="20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аеродромску/хелидромск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0-72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85-190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04" w:name="__Fieldmark__102_3135385511"/>
            <w:bookmarkStart w:id="205" w:name="__Fieldmark__102_3135385511"/>
            <w:bookmarkEnd w:id="2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6" w:name="__Fieldmark__103_3135385511"/>
            <w:bookmarkStart w:id="207" w:name="__Fieldmark__103_3135385511"/>
            <w:bookmarkEnd w:id="2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8" w:name="__Fieldmark__104_3135385511"/>
            <w:bookmarkStart w:id="209" w:name="__Fieldmark__104_3135385511"/>
            <w:bookmarkEnd w:id="20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паркирања/пристајања ваздухоплова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0-72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91-196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0" w:name="__Fieldmark__105_3135385511"/>
            <w:bookmarkStart w:id="211" w:name="__Fieldmark__105_3135385511"/>
            <w:bookmarkEnd w:id="2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2" w:name="__Fieldmark__106_3135385511"/>
            <w:bookmarkStart w:id="213" w:name="__Fieldmark__106_3135385511"/>
            <w:bookmarkEnd w:id="2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4" w:name="__Fieldmark__107_3135385511"/>
            <w:bookmarkStart w:id="215" w:name="__Fieldmark__107_3135385511"/>
            <w:bookmarkEnd w:id="2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70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ваздухопловн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1:500 0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0-72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97-223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5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6" w:name="__Fieldmark__108_3135385511"/>
            <w:bookmarkStart w:id="217" w:name="__Fieldmark__108_3135385511"/>
            <w:bookmarkEnd w:id="21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8" w:name="__Fieldmark__109_3135385511"/>
            <w:bookmarkStart w:id="219" w:name="__Fieldmark__109_3135385511"/>
            <w:bookmarkEnd w:id="2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0" w:name="__Fieldmark__110_3135385511"/>
            <w:bookmarkStart w:id="221" w:name="__Fieldmark__110_3135385511"/>
            <w:bookmarkEnd w:id="2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204"/>
        <w:gridCol w:w="992"/>
        <w:gridCol w:w="1388"/>
      </w:tblGrid>
      <w:tr>
        <w:trPr>
          <w:trHeight w:val="560" w:hRule="atLeast"/>
        </w:trPr>
        <w:tc>
          <w:tcPr>
            <w:tcW w:w="5992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9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88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992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22" w:name="__Fieldmark__111_3135385511"/>
            <w:bookmarkStart w:id="223" w:name="__Fieldmark__111_3135385511"/>
            <w:bookmarkEnd w:id="22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4" w:name="__Fieldmark__112_3135385511"/>
            <w:bookmarkStart w:id="225" w:name="__Fieldmark__112_3135385511"/>
            <w:bookmarkEnd w:id="2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8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6" w:name="__Fieldmark__113_3135385511"/>
            <w:bookmarkStart w:id="227" w:name="__Fieldmark__113_3135385511"/>
            <w:bookmarkEnd w:id="22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92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, 14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28" w:name="__Fieldmark__114_3135385511"/>
            <w:bookmarkStart w:id="229" w:name="__Fieldmark__114_3135385511"/>
            <w:bookmarkEnd w:id="2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0" w:name="__Fieldmark__115_3135385511"/>
            <w:bookmarkStart w:id="231" w:name="__Fieldmark__115_3135385511"/>
            <w:bookmarkEnd w:id="2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8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2" w:name="__Fieldmark__116_3135385511"/>
            <w:bookmarkStart w:id="233" w:name="__Fieldmark__116_3135385511"/>
            <w:bookmarkEnd w:id="2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92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hanging="36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34" w:name="__Fieldmark__117_3135385511"/>
            <w:bookmarkStart w:id="235" w:name="__Fieldmark__117_3135385511"/>
            <w:bookmarkEnd w:id="23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36" w:name="__Fieldmark__118_3135385511"/>
            <w:bookmarkStart w:id="237" w:name="__Fieldmark__118_3135385511"/>
            <w:bookmarkEnd w:id="23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38" w:name="__Fieldmark__119_3135385511"/>
            <w:bookmarkStart w:id="239" w:name="__Fieldmark__119_3135385511"/>
            <w:bookmarkEnd w:id="2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006"/>
        <w:gridCol w:w="1374"/>
      </w:tblGrid>
      <w:tr>
        <w:trPr>
          <w:trHeight w:val="210" w:hRule="atLeast"/>
        </w:trPr>
        <w:tc>
          <w:tcPr>
            <w:tcW w:w="592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Прилог 7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0" w:name="__Fieldmark__120_3135385511"/>
            <w:bookmarkStart w:id="241" w:name="__Fieldmark__120_3135385511"/>
            <w:bookmarkEnd w:id="2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2" w:name="__Fieldmark__121_3135385511"/>
            <w:bookmarkStart w:id="243" w:name="__Fieldmark__121_3135385511"/>
            <w:bookmarkEnd w:id="2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4" w:name="__Fieldmark__122_3135385511"/>
            <w:bookmarkStart w:id="245" w:name="__Fieldmark__122_3135385511"/>
            <w:bookmarkEnd w:id="2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6" w:name="__Fieldmark__123_3135385511"/>
            <w:bookmarkStart w:id="247" w:name="__Fieldmark__123_3135385511"/>
            <w:bookmarkEnd w:id="2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8" w:name="__Fieldmark__124_3135385511"/>
            <w:bookmarkStart w:id="249" w:name="__Fieldmark__124_3135385511"/>
            <w:bookmarkEnd w:id="2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0" w:name="__Fieldmark__125_3135385511"/>
            <w:bookmarkStart w:id="251" w:name="__Fieldmark__125_3135385511"/>
            <w:bookmarkEnd w:id="2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2" w:name="__Fieldmark__126_3135385511"/>
            <w:bookmarkStart w:id="253" w:name="__Fieldmark__126_3135385511"/>
            <w:bookmarkEnd w:id="2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4" w:name="__Fieldmark__127_3135385511"/>
            <w:bookmarkStart w:id="255" w:name="__Fieldmark__127_3135385511"/>
            <w:bookmarkEnd w:id="2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6" w:name="__Fieldmark__128_3135385511"/>
            <w:bookmarkStart w:id="257" w:name="__Fieldmark__128_3135385511"/>
            <w:bookmarkEnd w:id="2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ови 8 и 25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8" w:name="__Fieldmark__129_3135385511"/>
            <w:bookmarkStart w:id="259" w:name="__Fieldmark__129_3135385511"/>
            <w:bookmarkEnd w:id="2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0" w:name="__Fieldmark__130_3135385511"/>
            <w:bookmarkStart w:id="261" w:name="__Fieldmark__130_3135385511"/>
            <w:bookmarkEnd w:id="2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2" w:name="__Fieldmark__131_3135385511"/>
            <w:bookmarkStart w:id="263" w:name="__Fieldmark__131_3135385511"/>
            <w:bookmarkEnd w:id="2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006"/>
        <w:gridCol w:w="1374"/>
      </w:tblGrid>
      <w:tr>
        <w:trPr>
          <w:trHeight w:val="210" w:hRule="atLeast"/>
        </w:trPr>
        <w:tc>
          <w:tcPr>
            <w:tcW w:w="592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ЛАНОВИ ЗА ОБЈАВЉИВАЊЕ ИНФОРМАЦИЈА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doub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color w:val="0070C0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</w:rPr>
              <w:t>39-41</w:t>
            </w:r>
            <w:r>
              <w:rPr>
                <w:rFonts w:cs="Times New Roman" w:ascii="Times New Roman" w:hAnsi="Times New Roman"/>
                <w:lang w:val="sr-RS"/>
              </w:rPr>
              <w:t xml:space="preserve"> и Прилог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64" w:name="__Fieldmark__132_3135385511"/>
            <w:bookmarkStart w:id="265" w:name="__Fieldmark__132_3135385511"/>
            <w:bookmarkEnd w:id="26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6" w:name="__Fieldmark__133_3135385511"/>
            <w:bookmarkStart w:id="267" w:name="__Fieldmark__133_3135385511"/>
            <w:bookmarkEnd w:id="2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8" w:name="__Fieldmark__134_3135385511"/>
            <w:bookmarkStart w:id="269" w:name="__Fieldmark__134_3135385511"/>
            <w:bookmarkEnd w:id="26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73" w:hRule="atLeast"/>
        </w:trPr>
        <w:tc>
          <w:tcPr>
            <w:tcW w:w="5920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color w:val="0070C0"/>
              </w:rPr>
              <w:t>Пребаци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PERM NOTAM</w:t>
            </w:r>
            <w:r>
              <w:rPr>
                <w:color w:val="0070C0"/>
              </w:rPr>
              <w:t>-</w:t>
            </w:r>
            <w:r>
              <w:rPr>
                <w:color w:val="0070C0"/>
              </w:rPr>
              <w:t>а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у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талне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публикације</w:t>
            </w:r>
            <w:r>
              <w:rPr>
                <w:rFonts w:cs="Calibri" w:ascii="Calibri" w:hAnsi="Calibri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 30 и Прилог 5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70" w:name="__Fieldmark__135_3135385511"/>
            <w:bookmarkStart w:id="271" w:name="__Fieldmark__135_3135385511"/>
            <w:bookmarkEnd w:id="27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72" w:name="__Fieldmark__136_3135385511"/>
            <w:bookmarkStart w:id="273" w:name="__Fieldmark__136_3135385511"/>
            <w:bookmarkEnd w:id="2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74" w:name="__Fieldmark__137_3135385511"/>
            <w:bookmarkStart w:id="275" w:name="__Fieldmark__137_3135385511"/>
            <w:bookmarkEnd w:id="2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006"/>
        <w:gridCol w:w="1374"/>
      </w:tblGrid>
      <w:tr>
        <w:trPr>
          <w:trHeight w:val="210" w:hRule="atLeast"/>
        </w:trPr>
        <w:tc>
          <w:tcPr>
            <w:tcW w:w="592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6" w:name="__Fieldmark__138_3135385511"/>
            <w:bookmarkStart w:id="277" w:name="__Fieldmark__138_3135385511"/>
            <w:bookmarkEnd w:id="27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06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8" w:name="__Fieldmark__139_3135385511"/>
            <w:bookmarkStart w:id="279" w:name="__Fieldmark__139_3135385511"/>
            <w:bookmarkEnd w:id="2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0" w:name="__Fieldmark__140_3135385511"/>
            <w:bookmarkStart w:id="281" w:name="__Fieldmark__140_3135385511"/>
            <w:bookmarkEnd w:id="28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82" w:name="__Fieldmark__141_3135385511"/>
            <w:bookmarkStart w:id="283" w:name="__Fieldmark__141_3135385511"/>
            <w:bookmarkEnd w:id="28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4" w:name="__Fieldmark__142_3135385511"/>
            <w:bookmarkStart w:id="285" w:name="__Fieldmark__142_3135385511"/>
            <w:bookmarkEnd w:id="28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6" w:name="__Fieldmark__143_3135385511"/>
            <w:bookmarkStart w:id="287" w:name="__Fieldmark__143_3135385511"/>
            <w:bookmarkEnd w:id="28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88" w:name="__Fieldmark__144_3135385511"/>
            <w:bookmarkStart w:id="289" w:name="__Fieldmark__144_3135385511"/>
            <w:bookmarkEnd w:id="28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0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90" w:name="__Fieldmark__145_3135385511"/>
            <w:bookmarkStart w:id="291" w:name="__Fieldmark__145_3135385511"/>
            <w:bookmarkEnd w:id="29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92" w:name="__Fieldmark__146_3135385511"/>
            <w:bookmarkStart w:id="293" w:name="__Fieldmark__146_3135385511"/>
            <w:bookmarkEnd w:id="29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/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1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хопловном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нформисању</w:t>
      </w:r>
      <w:r>
        <w:rPr>
          <w:bCs/>
          <w:szCs w:val="22"/>
        </w:rPr>
        <w:t xml:space="preserve"> („</w:t>
      </w:r>
      <w:r>
        <w:rPr>
          <w:bCs/>
          <w:szCs w:val="22"/>
        </w:rPr>
        <w:t>Службен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глас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РС</w:t>
      </w:r>
      <w:r>
        <w:rPr>
          <w:rFonts w:cs="Times New Roman" w:ascii="Times New Roman" w:hAnsi="Times New Roman"/>
          <w:bCs/>
          <w:szCs w:val="22"/>
        </w:rPr>
        <w:t>”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број</w:t>
      </w:r>
      <w:r>
        <w:rPr>
          <w:bCs/>
          <w:szCs w:val="22"/>
        </w:rPr>
        <w:t xml:space="preserve"> 142/20);</w:t>
      </w:r>
    </w:p>
    <w:p>
      <w:pPr>
        <w:pStyle w:val="Normal"/>
        <w:rPr>
          <w:rFonts w:ascii="Calibri" w:hAnsi="Calibri" w:cs="Calibri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2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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овим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је</w:t>
      </w:r>
      <w:r>
        <w:rPr>
          <w:bCs/>
          <w:szCs w:val="22"/>
        </w:rPr>
        <w:t xml:space="preserve"> </w:t>
      </w:r>
      <w:r>
        <w:rPr>
          <w:bCs/>
          <w:szCs w:val="22"/>
        </w:rPr>
        <w:t>мор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д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спуњав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ружаоц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уг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шној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ловидби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Прилог</w:t>
      </w:r>
      <w:r>
        <w:rPr>
          <w:bCs/>
          <w:szCs w:val="22"/>
        </w:rPr>
        <w:t xml:space="preserve"> 3 </w:t>
      </w:r>
      <w:r>
        <w:rPr>
          <w:bCs/>
          <w:szCs w:val="22"/>
        </w:rPr>
        <w:t>Спроведбен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редб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мисије</w:t>
      </w:r>
      <w:r>
        <w:rPr>
          <w:bCs/>
          <w:szCs w:val="22"/>
        </w:rPr>
        <w:t xml:space="preserve"> (</w:t>
      </w:r>
      <w:r>
        <w:rPr>
          <w:bCs/>
          <w:szCs w:val="22"/>
        </w:rPr>
        <w:t>ЕУ</w:t>
      </w:r>
      <w:r>
        <w:rPr>
          <w:bCs/>
          <w:szCs w:val="22"/>
        </w:rPr>
        <w:t xml:space="preserve">) </w:t>
      </w:r>
      <w:r>
        <w:rPr>
          <w:bCs/>
          <w:szCs w:val="22"/>
        </w:rPr>
        <w:t>бр</w:t>
      </w:r>
      <w:r>
        <w:rPr>
          <w:bCs/>
          <w:szCs w:val="22"/>
        </w:rPr>
        <w:t>. 2017/373 („</w:t>
      </w:r>
      <w:r>
        <w:rPr>
          <w:bCs/>
          <w:szCs w:val="22"/>
        </w:rPr>
        <w:t>Службен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глас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РС</w:t>
      </w:r>
      <w:r>
        <w:rPr>
          <w:rFonts w:cs="Times New Roman" w:ascii="Times New Roman" w:hAnsi="Times New Roman"/>
          <w:bCs/>
          <w:szCs w:val="22"/>
        </w:rPr>
        <w:t>”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број</w:t>
      </w:r>
      <w:r>
        <w:rPr>
          <w:bCs/>
          <w:szCs w:val="22"/>
        </w:rPr>
        <w:t xml:space="preserve"> 26/20 </w:t>
      </w:r>
      <w:r>
        <w:rPr>
          <w:bCs/>
          <w:szCs w:val="22"/>
        </w:rPr>
        <w:t>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број</w:t>
      </w:r>
      <w:r>
        <w:rPr>
          <w:bCs/>
          <w:szCs w:val="22"/>
        </w:rPr>
        <w:t xml:space="preserve"> 154/20)</w:t>
      </w:r>
      <w:r>
        <w:rPr>
          <w:rFonts w:cs="Calibri" w:ascii="Calibri" w:hAnsi="Calibri"/>
          <w:bCs/>
          <w:szCs w:val="22"/>
          <w:lang w:val="sr-R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sr-RS"/>
        </w:rPr>
      </w:pPr>
      <w:r>
        <w:rPr>
          <w:rFonts w:cs="Calibri" w:ascii="Calibri" w:hAnsi="Calibri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4" w:name="__Fieldmark__147_3135385511"/>
            <w:bookmarkStart w:id="295" w:name="__Fieldmark__147_3135385511"/>
            <w:bookmarkEnd w:id="2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6" w:name="__Fieldmark__148_3135385511"/>
            <w:bookmarkStart w:id="297" w:name="__Fieldmark__148_3135385511"/>
            <w:bookmarkEnd w:id="29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  <w:tab w:val="left" w:pos="7797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</w:rPr>
        <w:t xml:space="preserve">          </w:t>
      </w:r>
      <w:r>
        <w:rPr>
          <w:i/>
          <w:color w:val="1F3864"/>
          <w:lang w:val="sr-RS"/>
        </w:rPr>
        <w:t xml:space="preserve">Име и презиме  </w:t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          Датум примене:  </w:t>
    </w:r>
    <w:r>
      <w:rPr>
        <w:rFonts w:cs="Times New Roman" w:ascii="Times New Roman" w:hAnsi="Times New Roman"/>
        <w:bCs/>
        <w:color w:val="002060"/>
        <w:sz w:val="18"/>
        <w:szCs w:val="18"/>
      </w:rPr>
      <w:t>0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</w:rPr>
      <w:t>4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      </w:t>
    </w:r>
    <w:r>
      <w:rPr>
        <w:rFonts w:cs="Times New Roman" w:ascii="Times New Roman" w:hAnsi="Times New Roman"/>
        <w:bCs/>
        <w:color w:val="002060"/>
        <w:szCs w:val="18"/>
        <w:lang w:val="sr-RS"/>
      </w:rPr>
      <w:t>/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2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421" w:hanging="0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>0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</w:rPr>
      <w:t>4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7:00Z</dcterms:created>
  <dc:creator>tjokanovic</dc:creator>
  <dc:description/>
  <cp:keywords/>
  <dc:language>en-US</dc:language>
  <cp:lastModifiedBy>Marija Lazarevic</cp:lastModifiedBy>
  <cp:lastPrinted>2016-05-24T13:18:00Z</cp:lastPrinted>
  <dcterms:modified xsi:type="dcterms:W3CDTF">2021-03-31T08:48:00Z</dcterms:modified>
  <cp:revision>21</cp:revision>
  <dc:subject/>
  <dc:title> </dc:title>
</cp:coreProperties>
</file>