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ИНСПЕКЦИЈСКОГ НАДЗОРА НАД ОРГАНИЗАЦИОНИМ ЈЕДИНИЦАМА ПРУЖАОЦА УСЛУГА ВАЗДУХОПЛОВНОГ ИНФОРМИСАЊА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70C0"/>
          <w:lang w:val="sr-RS"/>
        </w:rPr>
        <w:t>Служб</w:t>
      </w:r>
      <w:r>
        <w:rPr>
          <w:rFonts w:cs="Times New Roman" w:ascii="Times New Roman" w:hAnsi="Times New Roman"/>
          <w:b/>
          <w:color w:val="0070C0"/>
        </w:rPr>
        <w:t>a</w:t>
      </w:r>
      <w:r>
        <w:rPr>
          <w:rFonts w:cs="Times New Roman" w:ascii="Times New Roman" w:hAnsi="Times New Roman"/>
          <w:b/>
          <w:color w:val="0070C0"/>
          <w:lang w:val="sr-RS"/>
        </w:rPr>
        <w:t xml:space="preserve"> за ваздухопловно информисање - Одељење за </w:t>
      </w:r>
      <w:r>
        <w:rPr>
          <w:rFonts w:cs="Times New Roman" w:ascii="Times New Roman" w:hAnsi="Times New Roman"/>
          <w:b/>
          <w:i/>
          <w:color w:val="0070C0"/>
          <w:szCs w:val="22"/>
          <w:lang w:val="sr-Latn-RS"/>
        </w:rPr>
        <w:t>NOT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50"/>
        <w:gridCol w:w="1263"/>
        <w:gridCol w:w="1204"/>
        <w:gridCol w:w="1374"/>
      </w:tblGrid>
      <w:tr>
        <w:trPr>
          <w:trHeight w:val="756" w:hRule="atLeast"/>
        </w:trPr>
        <w:tc>
          <w:tcPr>
            <w:tcW w:w="3085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:</w:t>
            </w:r>
          </w:p>
        </w:tc>
        <w:tc>
          <w:tcPr>
            <w:tcW w:w="6491" w:type="dxa"/>
            <w:gridSpan w:val="4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085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BDD6EE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:</w:t>
            </w:r>
          </w:p>
        </w:tc>
        <w:tc>
          <w:tcPr>
            <w:tcW w:w="6491" w:type="dxa"/>
            <w:gridSpan w:val="4"/>
            <w:tcBorders>
              <w:top w:val="single" w:sz="4" w:space="0" w:color="B4C6E7"/>
              <w:left w:val="double" w:sz="4" w:space="0" w:color="BDD6EE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Служб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нформиса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NOTAM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26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20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чланови 13 и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993696759"/>
            <w:bookmarkStart w:id="1" w:name="__Fieldmark__0_993696759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993696759"/>
            <w:bookmarkStart w:id="3" w:name="__Fieldmark__1_993696759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993696759"/>
            <w:bookmarkStart w:id="5" w:name="__Fieldmark__2_993696759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члан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993696759"/>
            <w:bookmarkStart w:id="7" w:name="__Fieldmark__3_993696759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993696759"/>
            <w:bookmarkStart w:id="9" w:name="__Fieldmark__4_993696759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993696759"/>
            <w:bookmarkStart w:id="11" w:name="__Fieldmark__5_993696759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члан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" w:name="__Fieldmark__6_993696759"/>
            <w:bookmarkStart w:id="13" w:name="__Fieldmark__6_993696759"/>
            <w:bookmarkEnd w:id="1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993696759"/>
            <w:bookmarkStart w:id="15" w:name="__Fieldmark__7_993696759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993696759"/>
            <w:bookmarkStart w:id="17" w:name="__Fieldmark__8_993696759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5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, 2</w:t>
            </w:r>
            <w:r>
              <w:rPr>
                <w:rFonts w:cs="Times New Roman" w:ascii="Times New Roman" w:hAnsi="Times New Roman"/>
                <w:szCs w:val="22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и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" w:name="__Fieldmark__9_993696759"/>
            <w:bookmarkStart w:id="19" w:name="__Fieldmark__9_993696759"/>
            <w:bookmarkEnd w:id="1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" w:name="__Fieldmark__10_993696759"/>
            <w:bookmarkStart w:id="21" w:name="__Fieldmark__10_993696759"/>
            <w:bookmarkEnd w:id="2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" w:name="__Fieldmark__11_993696759"/>
            <w:bookmarkStart w:id="23" w:name="__Fieldmark__11_993696759"/>
            <w:bookmarkEnd w:id="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" w:name="__Fieldmark__12_993696759"/>
            <w:bookmarkStart w:id="25" w:name="__Fieldmark__12_993696759"/>
            <w:bookmarkEnd w:id="2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" w:name="__Fieldmark__13_993696759"/>
            <w:bookmarkStart w:id="27" w:name="__Fieldmark__13_993696759"/>
            <w:bookmarkEnd w:id="2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8" w:name="__Fieldmark__14_993696759"/>
            <w:bookmarkStart w:id="29" w:name="__Fieldmark__14_993696759"/>
            <w:bookmarkEnd w:id="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30" w:name="__Fieldmark__15_993696759"/>
            <w:bookmarkStart w:id="31" w:name="__Fieldmark__15_993696759"/>
            <w:bookmarkEnd w:id="3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2" w:name="__Fieldmark__16_993696759"/>
            <w:bookmarkStart w:id="33" w:name="__Fieldmark__16_993696759"/>
            <w:bookmarkEnd w:id="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4" w:name="__Fieldmark__17_993696759"/>
            <w:bookmarkStart w:id="35" w:name="__Fieldmark__17_993696759"/>
            <w:bookmarkEnd w:id="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</w:p>
          <w:p>
            <w:pPr>
              <w:pStyle w:val="Normal"/>
              <w:spacing w:before="40" w:after="40"/>
              <w:ind w:left="426" w:hanging="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 7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36" w:name="__Fieldmark__18_993696759"/>
            <w:bookmarkStart w:id="37" w:name="__Fieldmark__18_993696759"/>
            <w:bookmarkEnd w:id="3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8" w:name="__Fieldmark__19_993696759"/>
            <w:bookmarkStart w:id="39" w:name="__Fieldmark__19_993696759"/>
            <w:bookmarkEnd w:id="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0" w:name="__Fieldmark__20_993696759"/>
            <w:bookmarkStart w:id="41" w:name="__Fieldmark__20_993696759"/>
            <w:bookmarkEnd w:id="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7 и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42" w:name="__Fieldmark__21_993696759"/>
            <w:bookmarkStart w:id="43" w:name="__Fieldmark__21_993696759"/>
            <w:bookmarkEnd w:id="4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4" w:name="__Fieldmark__22_993696759"/>
            <w:bookmarkStart w:id="45" w:name="__Fieldmark__22_993696759"/>
            <w:bookmarkEnd w:id="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6" w:name="__Fieldmark__23_993696759"/>
            <w:bookmarkStart w:id="47" w:name="__Fieldmark__23_993696759"/>
            <w:bookmarkEnd w:id="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9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48" w:name="__Fieldmark__24_993696759"/>
            <w:bookmarkStart w:id="49" w:name="__Fieldmark__24_993696759"/>
            <w:bookmarkEnd w:id="4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0" w:name="__Fieldmark__25_993696759"/>
            <w:bookmarkStart w:id="51" w:name="__Fieldmark__25_993696759"/>
            <w:bookmarkEnd w:id="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2" w:name="__Fieldmark__26_993696759"/>
            <w:bookmarkStart w:id="53" w:name="__Fieldmark__26_993696759"/>
            <w:bookmarkEnd w:id="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10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54" w:name="__Fieldmark__27_993696759"/>
            <w:bookmarkStart w:id="55" w:name="__Fieldmark__27_993696759"/>
            <w:bookmarkEnd w:id="5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6" w:name="__Fieldmark__28_993696759"/>
            <w:bookmarkStart w:id="57" w:name="__Fieldmark__28_993696759"/>
            <w:bookmarkEnd w:id="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8" w:name="__Fieldmark__29_993696759"/>
            <w:bookmarkStart w:id="59" w:name="__Fieldmark__29_993696759"/>
            <w:bookmarkEnd w:id="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</w:t>
            </w:r>
          </w:p>
          <w:p>
            <w:pPr>
              <w:pStyle w:val="Normal"/>
              <w:spacing w:before="40" w:after="40"/>
              <w:ind w:left="426" w:hanging="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 и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993696759"/>
            <w:bookmarkStart w:id="61" w:name="__Fieldmark__30_993696759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993696759"/>
            <w:bookmarkStart w:id="63" w:name="__Fieldmark__31_993696759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993696759"/>
            <w:bookmarkStart w:id="65" w:name="__Fieldmark__32_993696759"/>
            <w:bookmarkEnd w:id="6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2</w:t>
            </w:r>
            <w:r>
              <w:rPr>
                <w:rFonts w:cs="Times New Roman" w:ascii="Times New Roman" w:hAnsi="Times New Roman"/>
                <w:szCs w:val="22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993696759"/>
            <w:bookmarkStart w:id="67" w:name="__Fieldmark__33_993696759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993696759"/>
            <w:bookmarkStart w:id="69" w:name="__Fieldmark__34_993696759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993696759"/>
            <w:bookmarkStart w:id="71" w:name="__Fieldmark__35_993696759"/>
            <w:bookmarkEnd w:id="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22"/>
        <w:gridCol w:w="1167"/>
        <w:gridCol w:w="1374"/>
      </w:tblGrid>
      <w:tr>
        <w:trPr>
          <w:trHeight w:val="210" w:hRule="atLeast"/>
        </w:trPr>
        <w:tc>
          <w:tcPr>
            <w:tcW w:w="581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3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2" w:name="__Fieldmark__36_993696759"/>
            <w:bookmarkStart w:id="73" w:name="__Fieldmark__36_993696759"/>
            <w:bookmarkEnd w:id="7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4" w:name="__Fieldmark__37_993696759"/>
            <w:bookmarkStart w:id="75" w:name="__Fieldmark__37_993696759"/>
            <w:bookmarkEnd w:id="7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6" w:name="__Fieldmark__38_993696759"/>
            <w:bookmarkStart w:id="77" w:name="__Fieldmark__38_993696759"/>
            <w:bookmarkEnd w:id="7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4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993696759"/>
            <w:bookmarkStart w:id="79" w:name="__Fieldmark__39_993696759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993696759"/>
            <w:bookmarkStart w:id="81" w:name="__Fieldmark__40_993696759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2" w:name="__Fieldmark__41_993696759"/>
            <w:bookmarkStart w:id="83" w:name="__Fieldmark__41_993696759"/>
            <w:bookmarkEnd w:id="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993696759"/>
            <w:bookmarkStart w:id="85" w:name="__Fieldmark__42_993696759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993696759"/>
            <w:bookmarkStart w:id="87" w:name="__Fieldmark__43_993696759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8" w:name="__Fieldmark__44_993696759"/>
            <w:bookmarkStart w:id="89" w:name="__Fieldmark__44_993696759"/>
            <w:bookmarkEnd w:id="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6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993696759"/>
            <w:bookmarkStart w:id="91" w:name="__Fieldmark__45_993696759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993696759"/>
            <w:bookmarkStart w:id="93" w:name="__Fieldmark__46_993696759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4" w:name="__Fieldmark__47_993696759"/>
            <w:bookmarkStart w:id="95" w:name="__Fieldmark__47_993696759"/>
            <w:bookmarkEnd w:id="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-22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6" w:name="__Fieldmark__48_993696759"/>
            <w:bookmarkStart w:id="97" w:name="__Fieldmark__48_993696759"/>
            <w:bookmarkEnd w:id="9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8" w:name="__Fieldmark__49_993696759"/>
            <w:bookmarkStart w:id="99" w:name="__Fieldmark__49_993696759"/>
            <w:bookmarkEnd w:id="9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993696759"/>
            <w:bookmarkStart w:id="101" w:name="__Fieldmark__50_993696759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мандма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2" w:name="__Fieldmark__51_993696759"/>
            <w:bookmarkStart w:id="103" w:name="__Fieldmark__51_993696759"/>
            <w:bookmarkEnd w:id="10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4" w:name="__Fieldmark__52_993696759"/>
            <w:bookmarkStart w:id="105" w:name="__Fieldmark__52_993696759"/>
            <w:bookmarkEnd w:id="10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993696759"/>
            <w:bookmarkStart w:id="107" w:name="__Fieldmark__53_993696759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додатке н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8" w:name="__Fieldmark__54_993696759"/>
            <w:bookmarkStart w:id="109" w:name="__Fieldmark__54_993696759"/>
            <w:bookmarkEnd w:id="10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0" w:name="__Fieldmark__55_993696759"/>
            <w:bookmarkStart w:id="111" w:name="__Fieldmark__55_993696759"/>
            <w:bookmarkEnd w:id="1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993696759"/>
            <w:bookmarkStart w:id="113" w:name="__Fieldmark__56_993696759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i/>
                <w:i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>NOTAM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чланови </w:t>
            </w:r>
            <w:r>
              <w:rPr>
                <w:lang w:val="sr-RS"/>
              </w:rPr>
              <w:t>3</w:t>
            </w:r>
            <w:r>
              <w:rPr/>
              <w:t>4</w:t>
            </w:r>
            <w:r>
              <w:rPr>
                <w:lang w:val="sr-RS"/>
              </w:rPr>
              <w:t>-</w:t>
            </w:r>
            <w:r>
              <w:rPr/>
              <w:t>41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илози 4 и 5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4" w:name="__Fieldmark__57_993696759"/>
            <w:bookmarkStart w:id="115" w:name="__Fieldmark__57_993696759"/>
            <w:bookmarkEnd w:id="11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6" w:name="__Fieldmark__58_993696759"/>
            <w:bookmarkStart w:id="117" w:name="__Fieldmark__58_993696759"/>
            <w:bookmarkEnd w:id="1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8" w:name="__Fieldmark__59_993696759"/>
            <w:bookmarkStart w:id="119" w:name="__Fieldmark__59_993696759"/>
            <w:bookmarkEnd w:id="1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color w:val="0070C0"/>
              </w:rPr>
              <w:t>Пошто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AIRAC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истема</w:t>
            </w:r>
            <w:r>
              <w:rPr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ови </w:t>
            </w:r>
            <w:r>
              <w:rPr>
                <w:rFonts w:cs="Times New Roman" w:ascii="Times New Roman" w:hAnsi="Times New Roman"/>
              </w:rPr>
              <w:t>42-44</w:t>
            </w:r>
            <w:r>
              <w:rPr>
                <w:rFonts w:cs="Times New Roman" w:ascii="Times New Roman" w:hAnsi="Times New Roman"/>
                <w:lang w:val="sr-RS"/>
              </w:rPr>
              <w:t xml:space="preserve"> и Прилог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0" w:name="__Fieldmark__60_993696759"/>
            <w:bookmarkStart w:id="121" w:name="__Fieldmark__60_993696759"/>
            <w:bookmarkEnd w:id="12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2" w:name="__Fieldmark__61_993696759"/>
            <w:bookmarkStart w:id="123" w:name="__Fieldmark__61_993696759"/>
            <w:bookmarkEnd w:id="1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4" w:name="__Fieldmark__62_993696759"/>
            <w:bookmarkStart w:id="125" w:name="__Fieldmark__62_993696759"/>
            <w:bookmarkEnd w:id="12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276"/>
        <w:gridCol w:w="1152"/>
        <w:gridCol w:w="1374"/>
      </w:tblGrid>
      <w:tr>
        <w:trPr>
          <w:trHeight w:val="210" w:hRule="atLeast"/>
        </w:trPr>
        <w:tc>
          <w:tcPr>
            <w:tcW w:w="578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27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5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 и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6" w:name="__Fieldmark__63_993696759"/>
            <w:bookmarkStart w:id="127" w:name="__Fieldmark__63_993696759"/>
            <w:bookmarkEnd w:id="12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8" w:name="__Fieldmark__64_993696759"/>
            <w:bookmarkStart w:id="129" w:name="__Fieldmark__64_993696759"/>
            <w:bookmarkEnd w:id="1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993696759"/>
            <w:bookmarkStart w:id="131" w:name="__Fieldmark__65_993696759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, 14 и 2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2" w:name="__Fieldmark__66_993696759"/>
            <w:bookmarkStart w:id="133" w:name="__Fieldmark__66_993696759"/>
            <w:bookmarkEnd w:id="13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4" w:name="__Fieldmark__67_993696759"/>
            <w:bookmarkStart w:id="135" w:name="__Fieldmark__67_993696759"/>
            <w:bookmarkEnd w:id="1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993696759"/>
            <w:bookmarkStart w:id="137" w:name="__Fieldmark__68_993696759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квалитетом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члан</w:t>
            </w:r>
            <w:r>
              <w:rPr>
                <w:rFonts w:cs="Times New Roman" w:ascii="Times New Roman" w:hAnsi="Times New Roman"/>
                <w:szCs w:val="22"/>
              </w:rPr>
              <w:t xml:space="preserve"> 2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8" w:name="__Fieldmark__69_993696759"/>
            <w:bookmarkStart w:id="139" w:name="__Fieldmark__69_993696759"/>
            <w:bookmarkEnd w:id="13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0" w:name="__Fieldmark__70_993696759"/>
            <w:bookmarkStart w:id="141" w:name="__Fieldmark__70_993696759"/>
            <w:bookmarkEnd w:id="1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993696759"/>
            <w:bookmarkStart w:id="143" w:name="__Fieldmark__71_993696759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1266"/>
        <w:gridCol w:w="1125"/>
        <w:gridCol w:w="1449"/>
      </w:tblGrid>
      <w:tr>
        <w:trPr>
          <w:trHeight w:val="213" w:hRule="atLeast"/>
        </w:trPr>
        <w:tc>
          <w:tcPr>
            <w:tcW w:w="580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449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 xml:space="preserve">Прилог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6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4" w:name="__Fieldmark__72_993696759"/>
            <w:bookmarkStart w:id="145" w:name="__Fieldmark__72_993696759"/>
            <w:bookmarkEnd w:id="14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6" w:name="__Fieldmark__73_993696759"/>
            <w:bookmarkStart w:id="147" w:name="__Fieldmark__73_993696759"/>
            <w:bookmarkEnd w:id="1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993696759"/>
            <w:bookmarkStart w:id="149" w:name="__Fieldmark__74_993696759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лан 8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0" w:name="__Fieldmark__75_993696759"/>
            <w:bookmarkStart w:id="151" w:name="__Fieldmark__75_993696759"/>
            <w:bookmarkEnd w:id="15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2" w:name="__Fieldmark__76_993696759"/>
            <w:bookmarkStart w:id="153" w:name="__Fieldmark__76_993696759"/>
            <w:bookmarkEnd w:id="1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993696759"/>
            <w:bookmarkStart w:id="155" w:name="__Fieldmark__77_993696759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члан 8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6" w:name="__Fieldmark__78_993696759"/>
            <w:bookmarkStart w:id="157" w:name="__Fieldmark__78_993696759"/>
            <w:bookmarkEnd w:id="15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8" w:name="__Fieldmark__79_993696759"/>
            <w:bookmarkStart w:id="159" w:name="__Fieldmark__79_993696759"/>
            <w:bookmarkEnd w:id="1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993696759"/>
            <w:bookmarkStart w:id="161" w:name="__Fieldmark__80_993696759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ланови 8</w:t>
            </w:r>
            <w:r>
              <w:rPr>
                <w:rFonts w:cs="Times New Roman" w:ascii="Times New Roman" w:hAnsi="Times New Roman"/>
              </w:rPr>
              <w:t>, 13, 23</w:t>
            </w:r>
            <w:r>
              <w:rPr>
                <w:rFonts w:cs="Times New Roman" w:ascii="Times New Roman" w:hAnsi="Times New Roman"/>
                <w:lang w:val="sr-RS"/>
              </w:rPr>
              <w:t xml:space="preserve"> и 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2" w:name="__Fieldmark__81_993696759"/>
            <w:bookmarkStart w:id="163" w:name="__Fieldmark__81_993696759"/>
            <w:bookmarkEnd w:id="16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4" w:name="__Fieldmark__82_993696759"/>
            <w:bookmarkStart w:id="165" w:name="__Fieldmark__82_993696759"/>
            <w:bookmarkEnd w:id="1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993696759"/>
            <w:bookmarkStart w:id="167" w:name="__Fieldmark__83_993696759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1336"/>
        <w:gridCol w:w="1032"/>
        <w:gridCol w:w="1490"/>
      </w:tblGrid>
      <w:tr>
        <w:trPr>
          <w:trHeight w:val="210" w:hRule="atLeast"/>
        </w:trPr>
        <w:tc>
          <w:tcPr>
            <w:tcW w:w="5718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70C0"/>
                <w:lang w:val="sr-Latn-RS"/>
              </w:rPr>
              <w:t xml:space="preserve">CONTINGENCY </w:t>
            </w: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ОСТУПЦИ</w:t>
            </w:r>
          </w:p>
        </w:tc>
        <w:tc>
          <w:tcPr>
            <w:tcW w:w="133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3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490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2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</w:t>
            </w:r>
          </w:p>
        </w:tc>
        <w:tc>
          <w:tcPr>
            <w:tcW w:w="1336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68" w:name="__Fieldmark__84_993696759"/>
            <w:bookmarkStart w:id="169" w:name="__Fieldmark__84_993696759"/>
            <w:bookmarkEnd w:id="16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0" w:name="__Fieldmark__85_993696759"/>
            <w:bookmarkStart w:id="171" w:name="__Fieldmark__85_993696759"/>
            <w:bookmarkEnd w:id="1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doub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2" w:name="__Fieldmark__86_993696759"/>
            <w:bookmarkStart w:id="173" w:name="__Fieldmark__86_993696759"/>
            <w:bookmarkEnd w:id="17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</w:t>
            </w:r>
          </w:p>
        </w:tc>
        <w:tc>
          <w:tcPr>
            <w:tcW w:w="1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74" w:name="__Fieldmark__87_993696759"/>
            <w:bookmarkStart w:id="175" w:name="__Fieldmark__87_993696759"/>
            <w:bookmarkEnd w:id="17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6" w:name="__Fieldmark__88_993696759"/>
            <w:bookmarkStart w:id="177" w:name="__Fieldmark__88_993696759"/>
            <w:bookmarkEnd w:id="1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8EAADB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8" w:name="__Fieldmark__89_993696759"/>
            <w:bookmarkStart w:id="179" w:name="__Fieldmark__89_993696759"/>
            <w:bookmarkEnd w:id="17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</w:t>
            </w:r>
          </w:p>
        </w:tc>
        <w:tc>
          <w:tcPr>
            <w:tcW w:w="1336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0" w:name="__Fieldmark__90_993696759"/>
            <w:bookmarkStart w:id="181" w:name="__Fieldmark__90_993696759"/>
            <w:bookmarkEnd w:id="18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2" w:name="__Fieldmark__91_993696759"/>
            <w:bookmarkStart w:id="183" w:name="__Fieldmark__91_993696759"/>
            <w:bookmarkEnd w:id="18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8EAADB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4" w:name="__Fieldmark__92_993696759"/>
            <w:bookmarkStart w:id="185" w:name="__Fieldmark__92_993696759"/>
            <w:bookmarkEnd w:id="18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Cs w:val="22"/>
          <w:lang w:val="sr-RS"/>
        </w:rPr>
        <w:t>П1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  <w:lang w:val="sr-RS"/>
        </w:rPr>
        <w:t></w:t>
      </w:r>
      <w:r>
        <w:rPr>
          <w:rFonts w:cs="Times New Roman" w:ascii="Times New Roman" w:hAnsi="Times New Roman"/>
          <w:b/>
          <w:bCs/>
          <w:color w:val="FF0000"/>
          <w:szCs w:val="22"/>
          <w:vertAlign w:val="superscript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2"/>
          <w:lang w:val="sr-RS"/>
        </w:rPr>
        <w:t>- Правилник о ваздухопловном информисању („Службени гласник РС”, број 142/20);</w:t>
      </w:r>
    </w:p>
    <w:p>
      <w:pPr>
        <w:pStyle w:val="Normal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/>
          <w:bCs/>
          <w:szCs w:val="22"/>
          <w:lang w:val="sr-RS"/>
        </w:rPr>
        <w:t>П2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  <w:lang w:val="sr-RS"/>
        </w:rPr>
        <w:t></w:t>
      </w:r>
      <w:r>
        <w:rPr>
          <w:rFonts w:cs="Times New Roman" w:ascii="Times New Roman" w:hAnsi="Times New Roman"/>
          <w:b/>
          <w:bCs/>
          <w:color w:val="FF0000"/>
          <w:szCs w:val="22"/>
          <w:vertAlign w:val="superscript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2"/>
          <w:lang w:val="sr-RS"/>
        </w:rPr>
        <w:t>- Правилник о условима које морају да испуњавају пружаоци услуга у ваздушној пловидби, Прилог 3 Спроведбена уредба Комисије (ЕУ) бр. 2017/373 („Службени гласник РС”, број 26/20 и број 154/20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sr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6" w:name="__Fieldmark__93_993696759"/>
            <w:bookmarkStart w:id="187" w:name="__Fieldmark__93_993696759"/>
            <w:bookmarkEnd w:id="1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8" w:name="__Fieldmark__94_993696759"/>
            <w:bookmarkStart w:id="189" w:name="__Fieldmark__94_993696759"/>
            <w:bookmarkEnd w:id="1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tabs>
          <w:tab w:val="clear" w:pos="720"/>
          <w:tab w:val="center" w:pos="7371" w:leader="none"/>
          <w:tab w:val="right" w:pos="9360" w:leader="none"/>
        </w:tabs>
        <w:spacing w:before="120" w:after="0"/>
        <w:ind w:hanging="425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bCs/>
          <w:color w:val="002060"/>
          <w:lang w:val="sr-CS"/>
        </w:rPr>
        <w:tab/>
      </w:r>
      <w:r>
        <w:rPr>
          <w:bCs/>
          <w:color w:val="002060"/>
        </w:rPr>
        <w:t xml:space="preserve">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Calibri" w:cs="Calibri" w:ascii="Calibri" w:hAnsi="Calibri"/>
          <w:bCs/>
          <w:color w:val="002060"/>
          <w:lang w:val="sr-RS"/>
        </w:rPr>
        <w:t xml:space="preserve">          </w:t>
      </w:r>
      <w:r>
        <w:rPr>
          <w:rFonts w:cs="Calibri" w:ascii="Calibri" w:hAnsi="Calibri"/>
          <w:color w:val="1F3864"/>
          <w:lang w:val="sr-RS"/>
        </w:rPr>
        <w:t>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i/>
          <w:i/>
          <w:color w:val="1F3864"/>
          <w:lang w:val="sr-RS"/>
        </w:rPr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i/>
          <w:i/>
          <w:color w:val="1F3864"/>
          <w:lang w:val="sr-RS"/>
        </w:rPr>
      </w:pPr>
      <w:r>
        <w:rPr>
          <w:rFonts w:cs="Calibri" w:ascii="Calibri" w:hAnsi="Calibri"/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          </w:t>
      </w:r>
      <w:r>
        <w:rPr>
          <w:i/>
          <w:color w:val="1F3864"/>
          <w:lang w:val="sr-RS"/>
        </w:rPr>
        <w:t xml:space="preserve">Име и презиме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35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-563" w:hanging="0"/>
      <w:rPr>
        <w:rFonts w:ascii="Times New Roman" w:hAnsi="Times New Roman" w:cs="Times New Roman"/>
        <w:bCs/>
        <w:color w:val="002060"/>
        <w:szCs w:val="22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8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        Датум примене:  </w:t>
    </w:r>
    <w:r>
      <w:rPr>
        <w:rFonts w:cs="Times New Roman" w:ascii="Times New Roman" w:hAnsi="Times New Roman"/>
        <w:bCs/>
        <w:color w:val="002060"/>
        <w:sz w:val="18"/>
        <w:szCs w:val="18"/>
      </w:rPr>
      <w:t>0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0</w:t>
    </w:r>
    <w:r>
      <w:rPr>
        <w:rFonts w:cs="Times New Roman" w:ascii="Times New Roman" w:hAnsi="Times New Roman"/>
        <w:bCs/>
        <w:color w:val="002060"/>
        <w:sz w:val="18"/>
        <w:szCs w:val="18"/>
      </w:rPr>
      <w:t>4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20</w:t>
    </w:r>
    <w:r>
      <w:rPr>
        <w:rFonts w:cs="Times New Roman" w:ascii="Times New Roman" w:hAnsi="Times New Roman"/>
        <w:bCs/>
        <w:color w:val="002060"/>
        <w:sz w:val="18"/>
        <w:szCs w:val="18"/>
      </w:rPr>
      <w:t>21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</w:t>
    </w:r>
    <w:r>
      <w:rPr>
        <w:rFonts w:cs="Times New Roman" w:ascii="Times New Roman" w:hAnsi="Times New Roman"/>
        <w:bCs/>
        <w:color w:val="002060"/>
        <w:szCs w:val="18"/>
        <w:lang w:val="sr-RS"/>
      </w:rPr>
      <w:t>/</w:t>
    </w:r>
    <w:r>
      <w:rPr>
        <w:rFonts w:cs="Times New Roman" w:ascii="Times New Roman" w:hAnsi="Times New Roman"/>
        <w:bCs/>
        <w:color w:val="002060"/>
        <w:szCs w:val="22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1485</wp:posOffset>
              </wp:positionH>
              <wp:positionV relativeFrom="paragraph">
                <wp:posOffset>3746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2060"/>
                            </w:rPr>
                          </w:pPr>
                          <w:r>
                            <w:rPr>
                              <w:rStyle w:val="PageNumber"/>
                              <w:color w:val="00206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95pt;mso-position-vertical-relative:text;margin-left:53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2060"/>
                      </w:rPr>
                    </w:pPr>
                    <w:r>
                      <w:rPr>
                        <w:rStyle w:val="PageNumber"/>
                        <w:color w:val="002060"/>
                      </w:rPr>
                      <w:fldChar w:fldCharType="begin"/>
                    </w:r>
                    <w:r>
                      <w:rPr>
                        <w:rStyle w:val="PageNumber"/>
                        <w:color w:val="00206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2060"/>
                      </w:rPr>
                      <w:fldChar w:fldCharType="separate"/>
                    </w:r>
                    <w:r>
                      <w:rPr>
                        <w:rStyle w:val="PageNumber"/>
                        <w:color w:val="002060"/>
                      </w:rPr>
                      <w:t>3</w:t>
                    </w:r>
                    <w:r>
                      <w:rPr>
                        <w:rStyle w:val="PageNumber"/>
                        <w:color w:val="00206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8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>0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0</w:t>
    </w:r>
    <w:r>
      <w:rPr>
        <w:rFonts w:cs="Times New Roman" w:ascii="Times New Roman" w:hAnsi="Times New Roman"/>
        <w:bCs/>
        <w:color w:val="002060"/>
        <w:sz w:val="18"/>
        <w:szCs w:val="18"/>
      </w:rPr>
      <w:t>4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20</w:t>
    </w:r>
    <w:r>
      <w:rPr>
        <w:rFonts w:cs="Times New Roman" w:ascii="Times New Roman" w:hAnsi="Times New Roman"/>
        <w:bCs/>
        <w:color w:val="002060"/>
        <w:sz w:val="18"/>
        <w:szCs w:val="18"/>
      </w:rPr>
      <w:t>21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5:00Z</dcterms:created>
  <dc:creator>tjokanovic</dc:creator>
  <dc:description/>
  <cp:keywords/>
  <dc:language>en-US</dc:language>
  <cp:lastModifiedBy>Marija Lazarevic</cp:lastModifiedBy>
  <cp:lastPrinted>2016-05-24T13:18:00Z</cp:lastPrinted>
  <dcterms:modified xsi:type="dcterms:W3CDTF">2021-03-31T08:46:00Z</dcterms:modified>
  <cp:revision>26</cp:revision>
  <dc:subject/>
  <dc:title> </dc:title>
</cp:coreProperties>
</file>