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>ИНСПЕКЦИЈСКОГ НАДЗОРА НАД ОРГАНИЗАЦИОНИМ ЈЕДИНИЦАМА ПРУЖАОЦА УСЛУГА ВАЗДУХОПЛОВНОГ ИНФОРМИСА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Аеродромске контроле летења - </w:t>
      </w:r>
      <w:r>
        <w:rPr>
          <w:rFonts w:cs="Times New Roman" w:ascii="Times New Roman" w:hAnsi="Times New Roman"/>
          <w:b/>
          <w:color w:val="0070C0"/>
        </w:rPr>
        <w:t xml:space="preserve">ATS 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пријавни бирои </w:t>
      </w:r>
      <w:r>
        <w:rPr>
          <w:rFonts w:cs="Times New Roman" w:ascii="Times New Roman" w:hAnsi="Times New Roman"/>
          <w:b/>
          <w:color w:val="0070C0"/>
        </w:rPr>
        <w:t>(AR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346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3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87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38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87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АКЛ </w:t>
            </w:r>
            <w:r>
              <w:rPr>
                <w:rFonts w:cs="Times New Roman" w:ascii="Times New Roman" w:hAnsi="Times New Roman"/>
                <w:b/>
                <w:color w:val="0070C0"/>
                <w:highlight w:val="yellow"/>
                <w:lang w:val="sr-RS"/>
              </w:rPr>
              <w:t>…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ATS 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пријавни биро </w:t>
            </w:r>
            <w:r>
              <w:rPr>
                <w:rFonts w:cs="Times New Roman" w:ascii="Times New Roman" w:hAnsi="Times New Roman"/>
                <w:b/>
                <w:color w:val="0070C0"/>
              </w:rPr>
              <w:t>(ARO)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чланови 13 и 25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687076324"/>
            <w:bookmarkStart w:id="1" w:name="__Fieldmark__0_687076324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687076324"/>
            <w:bookmarkStart w:id="3" w:name="__Fieldmark__1_687076324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687076324"/>
            <w:bookmarkStart w:id="5" w:name="__Fieldmark__2_687076324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687076324"/>
            <w:bookmarkStart w:id="7" w:name="__Fieldmark__3_687076324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687076324"/>
            <w:bookmarkStart w:id="9" w:name="__Fieldmark__4_687076324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687076324"/>
            <w:bookmarkStart w:id="11" w:name="__Fieldmark__5_687076324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687076324"/>
            <w:bookmarkStart w:id="13" w:name="__Fieldmark__6_687076324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687076324"/>
            <w:bookmarkStart w:id="15" w:name="__Fieldmark__7_687076324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687076324"/>
            <w:bookmarkStart w:id="17" w:name="__Fieldmark__8_687076324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24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687076324"/>
            <w:bookmarkStart w:id="19" w:name="__Fieldmark__9_687076324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687076324"/>
            <w:bookmarkStart w:id="21" w:name="__Fieldmark__10_687076324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687076324"/>
            <w:bookmarkStart w:id="23" w:name="__Fieldmark__11_687076324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687076324"/>
            <w:bookmarkStart w:id="25" w:name="__Fieldmark__12_687076324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687076324"/>
            <w:bookmarkStart w:id="27" w:name="__Fieldmark__13_687076324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687076324"/>
            <w:bookmarkStart w:id="29" w:name="__Fieldmark__14_687076324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687076324"/>
            <w:bookmarkStart w:id="31" w:name="__Fieldmark__15_687076324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687076324"/>
            <w:bookmarkStart w:id="33" w:name="__Fieldmark__16_687076324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687076324"/>
            <w:bookmarkStart w:id="35" w:name="__Fieldmark__17_687076324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7-9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687076324"/>
            <w:bookmarkStart w:id="37" w:name="__Fieldmark__18_687076324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687076324"/>
            <w:bookmarkStart w:id="39" w:name="__Fieldmark__19_687076324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687076324"/>
            <w:bookmarkStart w:id="41" w:name="__Fieldmark__20_687076324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7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687076324"/>
            <w:bookmarkStart w:id="43" w:name="__Fieldmark__21_687076324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687076324"/>
            <w:bookmarkStart w:id="45" w:name="__Fieldmark__22_687076324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687076324"/>
            <w:bookmarkStart w:id="47" w:name="__Fieldmark__23_687076324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9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687076324"/>
            <w:bookmarkStart w:id="49" w:name="__Fieldmark__24_687076324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687076324"/>
            <w:bookmarkStart w:id="51" w:name="__Fieldmark__25_687076324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687076324"/>
            <w:bookmarkStart w:id="53" w:name="__Fieldmark__26_687076324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10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687076324"/>
            <w:bookmarkStart w:id="55" w:name="__Fieldmark__27_687076324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687076324"/>
            <w:bookmarkStart w:id="57" w:name="__Fieldmark__28_687076324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687076324"/>
            <w:bookmarkStart w:id="59" w:name="__Fieldmark__29_687076324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687076324"/>
            <w:bookmarkStart w:id="61" w:name="__Fieldmark__30_687076324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687076324"/>
            <w:bookmarkStart w:id="63" w:name="__Fieldmark__31_687076324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64" w:name="__Fieldmark__32_687076324"/>
            <w:bookmarkStart w:id="65" w:name="__Fieldmark__32_687076324"/>
            <w:bookmarkEnd w:id="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26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687076324"/>
            <w:bookmarkStart w:id="67" w:name="__Fieldmark__33_687076324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687076324"/>
            <w:bookmarkStart w:id="69" w:name="__Fieldmark__34_687076324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0" w:name="__Fieldmark__35_687076324"/>
            <w:bookmarkStart w:id="71" w:name="__Fieldmark__35_687076324"/>
            <w:bookmarkEnd w:id="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210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3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687076324"/>
            <w:bookmarkStart w:id="73" w:name="__Fieldmark__36_687076324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687076324"/>
            <w:bookmarkStart w:id="75" w:name="__Fieldmark__37_687076324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687076324"/>
            <w:bookmarkStart w:id="77" w:name="__Fieldmark__38_687076324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4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687076324"/>
            <w:bookmarkStart w:id="79" w:name="__Fieldmark__39_687076324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687076324"/>
            <w:bookmarkStart w:id="81" w:name="__Fieldmark__40_687076324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687076324"/>
            <w:bookmarkStart w:id="83" w:name="__Fieldmark__41_687076324"/>
            <w:bookmarkEnd w:id="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687076324"/>
            <w:bookmarkStart w:id="85" w:name="__Fieldmark__42_687076324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687076324"/>
            <w:bookmarkStart w:id="87" w:name="__Fieldmark__43_687076324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687076324"/>
            <w:bookmarkStart w:id="89" w:name="__Fieldmark__44_687076324"/>
            <w:bookmarkEnd w:id="8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6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687076324"/>
            <w:bookmarkStart w:id="91" w:name="__Fieldmark__45_687076324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687076324"/>
            <w:bookmarkStart w:id="93" w:name="__Fieldmark__46_687076324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687076324"/>
            <w:bookmarkStart w:id="95" w:name="__Fieldmark__47_687076324"/>
            <w:bookmarkEnd w:id="9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-22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687076324"/>
            <w:bookmarkStart w:id="97" w:name="__Fieldmark__48_687076324"/>
            <w:bookmarkEnd w:id="9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SNOW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7, став 4 и Прилог 2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8" w:name="__Fieldmark__49_687076324"/>
            <w:bookmarkStart w:id="99" w:name="__Fieldmark__49_687076324"/>
            <w:bookmarkEnd w:id="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687076324"/>
            <w:bookmarkStart w:id="101" w:name="__Fieldmark__50_687076324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687076324"/>
            <w:bookmarkStart w:id="103" w:name="__Fieldmark__51_687076324"/>
            <w:bookmarkEnd w:id="10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тполетно информисањ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49-51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4" w:name="__Fieldmark__52_687076324"/>
            <w:bookmarkStart w:id="105" w:name="__Fieldmark__52_687076324"/>
            <w:bookmarkEnd w:id="1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687076324"/>
            <w:bookmarkStart w:id="107" w:name="__Fieldmark__53_687076324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687076324"/>
            <w:bookmarkStart w:id="109" w:name="__Fieldmark__54_687076324"/>
            <w:bookmarkEnd w:id="10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нформисање после лет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52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0" w:name="__Fieldmark__55_687076324"/>
            <w:bookmarkStart w:id="111" w:name="__Fieldmark__55_687076324"/>
            <w:bookmarkEnd w:id="1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687076324"/>
            <w:bookmarkStart w:id="113" w:name="__Fieldmark__56_687076324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687076324"/>
            <w:bookmarkStart w:id="115" w:name="__Fieldmark__57_687076324"/>
            <w:bookmarkEnd w:id="11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212"/>
        <w:gridCol w:w="1157"/>
        <w:gridCol w:w="1374"/>
      </w:tblGrid>
      <w:tr>
        <w:trPr>
          <w:trHeight w:val="210" w:hRule="atLeast"/>
        </w:trPr>
        <w:tc>
          <w:tcPr>
            <w:tcW w:w="58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1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687076324"/>
            <w:bookmarkStart w:id="117" w:name="__Fieldmark__58_687076324"/>
            <w:bookmarkEnd w:id="11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687076324"/>
            <w:bookmarkStart w:id="119" w:name="__Fieldmark__59_687076324"/>
            <w:bookmarkEnd w:id="11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687076324"/>
            <w:bookmarkStart w:id="121" w:name="__Fieldmark__60_687076324"/>
            <w:bookmarkEnd w:id="1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ови 13, 14 и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687076324"/>
            <w:bookmarkStart w:id="123" w:name="__Fieldmark__61_687076324"/>
            <w:bookmarkEnd w:id="1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687076324"/>
            <w:bookmarkStart w:id="125" w:name="__Fieldmark__62_687076324"/>
            <w:bookmarkEnd w:id="1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687076324"/>
            <w:bookmarkStart w:id="127" w:name="__Fieldmark__63_687076324"/>
            <w:bookmarkEnd w:id="1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5, П1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8" w:name="__Fieldmark__64_687076324"/>
            <w:bookmarkStart w:id="129" w:name="__Fieldmark__64_687076324"/>
            <w:bookmarkEnd w:id="1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687076324"/>
            <w:bookmarkStart w:id="131" w:name="__Fieldmark__65_687076324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2" w:name="__Fieldmark__66_687076324"/>
            <w:bookmarkStart w:id="133" w:name="__Fieldmark__66_687076324"/>
            <w:bookmarkEnd w:id="1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216"/>
        <w:gridCol w:w="1161"/>
        <w:gridCol w:w="1374"/>
      </w:tblGrid>
      <w:tr>
        <w:trPr>
          <w:trHeight w:val="210" w:hRule="atLeast"/>
        </w:trPr>
        <w:tc>
          <w:tcPr>
            <w:tcW w:w="582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Прилог 7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4" w:name="__Fieldmark__67_687076324"/>
            <w:bookmarkStart w:id="135" w:name="__Fieldmark__67_687076324"/>
            <w:bookmarkEnd w:id="1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687076324"/>
            <w:bookmarkStart w:id="137" w:name="__Fieldmark__68_687076324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8" w:name="__Fieldmark__69_687076324"/>
            <w:bookmarkStart w:id="139" w:name="__Fieldmark__69_687076324"/>
            <w:bookmarkEnd w:id="1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дистрибуцијa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жава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0" w:name="__Fieldmark__70_687076324"/>
            <w:bookmarkStart w:id="141" w:name="__Fieldmark__70_687076324"/>
            <w:bookmarkEnd w:id="1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687076324"/>
            <w:bookmarkStart w:id="143" w:name="__Fieldmark__71_687076324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4" w:name="__Fieldmark__72_687076324"/>
            <w:bookmarkStart w:id="145" w:name="__Fieldmark__72_687076324"/>
            <w:bookmarkEnd w:id="1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6" w:name="__Fieldmark__73_687076324"/>
            <w:bookmarkStart w:id="147" w:name="__Fieldmark__73_687076324"/>
            <w:bookmarkEnd w:id="1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687076324"/>
            <w:bookmarkStart w:id="149" w:name="__Fieldmark__74_687076324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0" w:name="__Fieldmark__75_687076324"/>
            <w:bookmarkStart w:id="151" w:name="__Fieldmark__75_687076324"/>
            <w:bookmarkEnd w:id="1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члан 8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2" w:name="__Fieldmark__76_687076324"/>
            <w:bookmarkStart w:id="153" w:name="__Fieldmark__76_687076324"/>
            <w:bookmarkEnd w:id="1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687076324"/>
            <w:bookmarkStart w:id="155" w:name="__Fieldmark__77_687076324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6" w:name="__Fieldmark__78_687076324"/>
            <w:bookmarkStart w:id="157" w:name="__Fieldmark__78_687076324"/>
            <w:bookmarkEnd w:id="1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ланови 8, 13, 23 и 25, П1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8" w:name="__Fieldmark__79_687076324"/>
            <w:bookmarkStart w:id="159" w:name="__Fieldmark__79_687076324"/>
            <w:bookmarkEnd w:id="1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687076324"/>
            <w:bookmarkStart w:id="161" w:name="__Fieldmark__80_687076324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2" w:name="__Fieldmark__81_687076324"/>
            <w:bookmarkStart w:id="163" w:name="__Fieldmark__81_687076324"/>
            <w:bookmarkEnd w:id="1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229"/>
        <w:gridCol w:w="1173"/>
        <w:gridCol w:w="1374"/>
      </w:tblGrid>
      <w:tr>
        <w:trPr>
          <w:trHeight w:val="210" w:hRule="atLeast"/>
        </w:trPr>
        <w:tc>
          <w:tcPr>
            <w:tcW w:w="580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2"/>
                <w:lang w:val="sr-RS"/>
              </w:rPr>
              <w:t>CONTINGENCY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ПОСТУПЦИ</w:t>
            </w:r>
          </w:p>
        </w:tc>
        <w:tc>
          <w:tcPr>
            <w:tcW w:w="122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7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4" w:name="__Fieldmark__82_687076324"/>
            <w:bookmarkStart w:id="165" w:name="__Fieldmark__82_687076324"/>
            <w:bookmarkEnd w:id="16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687076324"/>
            <w:bookmarkStart w:id="167" w:name="__Fieldmark__83_687076324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8" w:name="__Fieldmark__84_687076324"/>
            <w:bookmarkStart w:id="169" w:name="__Fieldmark__84_687076324"/>
            <w:bookmarkEnd w:id="16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0" w:name="__Fieldmark__85_687076324"/>
            <w:bookmarkStart w:id="171" w:name="__Fieldmark__85_687076324"/>
            <w:bookmarkEnd w:id="17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687076324"/>
            <w:bookmarkStart w:id="173" w:name="__Fieldmark__86_687076324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4" w:name="__Fieldmark__87_687076324"/>
            <w:bookmarkStart w:id="175" w:name="__Fieldmark__87_687076324"/>
            <w:bookmarkEnd w:id="1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Примена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6" w:name="__Fieldmark__88_687076324"/>
            <w:bookmarkStart w:id="177" w:name="__Fieldmark__88_687076324"/>
            <w:bookmarkEnd w:id="17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687076324"/>
            <w:bookmarkStart w:id="179" w:name="__Fieldmark__89_687076324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0" w:name="__Fieldmark__90_687076324"/>
            <w:bookmarkStart w:id="181" w:name="__Fieldmark__90_687076324"/>
            <w:bookmarkEnd w:id="1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ATM.DOC.12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2" w:name="__Fieldmark__91_687076324"/>
            <w:bookmarkStart w:id="183" w:name="__Fieldmark__91_687076324"/>
            <w:bookmarkEnd w:id="18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687076324"/>
            <w:bookmarkStart w:id="185" w:name="__Fieldmark__92_687076324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6" w:name="__Fieldmark__93_687076324"/>
            <w:bookmarkStart w:id="187" w:name="__Fieldmark__93_687076324"/>
            <w:bookmarkEnd w:id="1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0" w:after="120"/>
        <w:rPr>
          <w:b/>
          <w:b/>
          <w:bCs/>
          <w:szCs w:val="22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хопловном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нформисању</w:t>
      </w:r>
      <w:r>
        <w:rPr>
          <w:bCs/>
          <w:szCs w:val="22"/>
        </w:rPr>
        <w:t xml:space="preserve">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142/20);</w:t>
      </w:r>
    </w:p>
    <w:p>
      <w:pPr>
        <w:pStyle w:val="Normal"/>
        <w:jc w:val="both"/>
        <w:rPr>
          <w:rFonts w:ascii="Calibri" w:hAnsi="Calibri" w:cs="Calibri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2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</w:t>
      </w:r>
      <w:r>
        <w:rPr>
          <w:b/>
          <w:bCs/>
          <w:szCs w:val="22"/>
        </w:rPr>
        <w:t xml:space="preserve"> 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овим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је</w:t>
      </w:r>
      <w:r>
        <w:rPr>
          <w:bCs/>
          <w:szCs w:val="22"/>
        </w:rPr>
        <w:t xml:space="preserve"> </w:t>
      </w:r>
      <w:r>
        <w:rPr>
          <w:bCs/>
          <w:szCs w:val="22"/>
        </w:rPr>
        <w:t>мор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д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спуњав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ружаоц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уг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шној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ловидби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Прилог</w:t>
      </w:r>
      <w:r>
        <w:rPr>
          <w:bCs/>
          <w:szCs w:val="22"/>
        </w:rPr>
        <w:t xml:space="preserve"> 3 </w:t>
      </w:r>
      <w:r>
        <w:rPr>
          <w:bCs/>
          <w:szCs w:val="22"/>
        </w:rPr>
        <w:t>Спроведбен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редб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мисије</w:t>
      </w:r>
      <w:r>
        <w:rPr>
          <w:bCs/>
          <w:szCs w:val="22"/>
        </w:rPr>
        <w:t xml:space="preserve"> (</w:t>
      </w:r>
      <w:r>
        <w:rPr>
          <w:bCs/>
          <w:szCs w:val="22"/>
        </w:rPr>
        <w:t>ЕУ</w:t>
      </w:r>
      <w:r>
        <w:rPr>
          <w:bCs/>
          <w:szCs w:val="22"/>
        </w:rPr>
        <w:t xml:space="preserve">) </w:t>
      </w:r>
      <w:r>
        <w:rPr>
          <w:bCs/>
          <w:szCs w:val="22"/>
        </w:rPr>
        <w:t>бр</w:t>
      </w:r>
      <w:r>
        <w:rPr>
          <w:bCs/>
          <w:szCs w:val="22"/>
        </w:rPr>
        <w:t>. 2017/373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26/20 </w:t>
      </w:r>
      <w:r>
        <w:rPr>
          <w:bCs/>
          <w:szCs w:val="22"/>
        </w:rPr>
        <w:t>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број</w:t>
      </w:r>
      <w:r>
        <w:rPr>
          <w:bCs/>
          <w:szCs w:val="22"/>
        </w:rPr>
        <w:t xml:space="preserve"> 154/20</w:t>
      </w:r>
      <w:r>
        <w:rPr>
          <w:rFonts w:cs="Calibri" w:ascii="Calibri" w:hAnsi="Calibri"/>
          <w:bCs/>
          <w:szCs w:val="22"/>
          <w:lang w:val="sr-RS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sr-RS"/>
        </w:rPr>
      </w:pPr>
      <w:r>
        <w:rPr>
          <w:rFonts w:cs="Calibri" w:ascii="Calibri" w:hAnsi="Calibri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687076324"/>
            <w:bookmarkStart w:id="189" w:name="__Fieldmark__94_687076324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687076324"/>
            <w:bookmarkStart w:id="191" w:name="__Fieldmark__95_687076324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2F5496"/>
          <w:lang w:val="ru-RU"/>
        </w:rPr>
      </w:pPr>
      <w:r>
        <w:rPr>
          <w:b/>
          <w:color w:val="2F5496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     Датум примене:  </w:t>
    </w:r>
    <w:r>
      <w:rPr>
        <w:rFonts w:cs="Times New Roman" w:ascii="Times New Roman" w:hAnsi="Times New Roman"/>
        <w:bCs/>
        <w:color w:val="002060"/>
        <w:sz w:val="18"/>
        <w:szCs w:val="18"/>
      </w:rPr>
      <w:t>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color w:val="002060"/>
        <w:szCs w:val="18"/>
        <w:lang w:val="sr-RS"/>
      </w:rPr>
      <w:t>/</w:t>
    </w:r>
    <w:r>
      <w:rPr>
        <w:rFonts w:cs="Times New Roman" w:ascii="Times New Roman" w:hAnsi="Times New Roman"/>
        <w:bCs/>
        <w:color w:val="002060"/>
        <w:szCs w:val="22"/>
        <w:lang w:val="sr-RS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0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</w:rPr>
      <w:t>4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4:00Z</dcterms:created>
  <dc:creator>tjokanovic</dc:creator>
  <dc:description/>
  <cp:keywords/>
  <dc:language>en-US</dc:language>
  <cp:lastModifiedBy>Marija Lazarevic</cp:lastModifiedBy>
  <cp:lastPrinted>2016-05-24T13:18:00Z</cp:lastPrinted>
  <dcterms:modified xsi:type="dcterms:W3CDTF">2021-03-31T08:48:00Z</dcterms:modified>
  <cp:revision>25</cp:revision>
  <dc:subject/>
  <dc:title> </dc:title>
</cp:coreProperties>
</file>